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14-011-622/15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Datum, 14. april 2015. godine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 xml:space="preserve">o razmatranju Nacrta zakona o izmjenama Zakona o visokom obrazovanju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za obrazovanje, nauku, kulturu i informisanje Narodne skupštine Republike Srpske je, 14. aprila 2015. godine, razmatrao Nacrt zakona o izmjenama Zakona o visokom obrazovanj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Srđan Amidžić, predsjednik Odbora, Milan Švraka, Gordana Tešanović, Igor Žunić, Nikola Gavrić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Goran Đorđić, Zdenka Gojković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Snježana Božić i Nikola Baštinac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pravdano odsutni bili su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Zlatko Makismović i Krsto Jandrić, članovi Odbora.</w:t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>Sjednici su takođe prisustvovali: Dragan Gnjatić, predsjednik Sindikata obrazovanje, nauke i kulture Republike Srpske, te predstavnici akreditovanih nevladinih organizacija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brazloženje navedenog Nacrta zakona, podnijela je Radmila Pejić, predstavnica Ministarstva prosvjete i kultur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usvojio stav da su ispunjeni uslovi da se</w:t>
      </w:r>
      <w:r>
        <w:rPr>
          <w:b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crt zakona o izmjenama Zakona o visokom obrazovanju, razmatra na Treć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/>
          <w:szCs w:val="24"/>
          <w:lang w:val="sr-Latn-CS" w:eastAsia="en-US"/>
        </w:rPr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CS" w:eastAsia="en-US"/>
        </w:rPr>
      </w:pPr>
      <w:r>
        <w:rPr>
          <w:rFonts w:cs="Times New Roman"/>
          <w:b/>
          <w:bCs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4-011-622/15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Datum, 14. april 2015. godine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 razmatranju Nacrta zakona o predškolskom vaspitanju i obrazovanju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za obrazovanje, nauku, kulturu i informisanje Narodne skupštine Republike Srpske je, 14. aprila 2015. godine, razmatrao Nacrt zakona o predškolskom vaspitanju i obrazovanj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Srđan Amidžić, predsjednik Odbora, Milan Švraka, Gordana Tešanović, Igor Žunić, Nikola Gavrić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Goran Đorđić, Zdenka Gojković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Snježana Božić i Nikola Baštinac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pravdano odsutni bili su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Zlatko Makismović i Krsto Jandrić, članovi Odbora.</w:t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>Sjednici su takođe prisustvovali: Dragan Gnjatić, predsjednik Sindikata obrazovanje, nauke i kulture Republike Srpske, te predstavnici akreditovanih nevladinih organizac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brazloženje navedenog Nacrta zakona, podnijela je Nataša Cvijanović, predstavnica Ministarstva prosvjete i kulture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kon provedene rasprave u kojoj su učestvovali članovi Odbora i gosti, Odbor je usvojio stav da su ispunjeni uslovi da se</w:t>
      </w:r>
      <w:r>
        <w:rPr>
          <w:b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Nacrt zakona o predškolskom vaspitanju i obrazovanju, razmatra na Trećoj sjednici Narodne skupštine Republike Srpsk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takođe predlaže zaključak da se </w:t>
      </w:r>
      <w:r>
        <w:rPr>
          <w:b/>
          <w:bCs/>
          <w:sz w:val="24"/>
          <w:szCs w:val="24"/>
          <w:lang w:val="sr-Latn-CS" w:eastAsia="en-US"/>
        </w:rPr>
        <w:t>Nacrt zakona o predškolskom vaspitanju i obrazovanju uputi na javnu raspravu u trajanju od 30 dana</w:t>
      </w:r>
      <w:r>
        <w:rPr>
          <w:sz w:val="24"/>
          <w:szCs w:val="24"/>
          <w:lang w:val="sr-Latn-CS" w:eastAsia="en-US"/>
        </w:rPr>
        <w:t xml:space="preserve"> jer se radi o zakonu kojim se  uređuje oblast vaspitanja i obrazovanja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4-011-622/15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Datum, 14. april 2015. godine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 razmatranju Prijedloga Programa rada Narodne skupštine Republike Srpske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a 2015. godinu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za obrazovanje, nauku, kulturu i informisanje Narodne skupštine Republike Srpske je, 14. aprila 2015. godine, razmatrao Prijedlog Programa rada Narodne skupštine Republike Srpske za 2015. godinu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Srđan Amidžić, predsjednik Odbora, Milan Švraka, Gordana Tešanović, Igor Žunić, Goran Đorđić, Zdenka Gojković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Snježana Božić i Nikola Baštinac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pravdano odsutni bili su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Zlatko Makismović, Nikola Gavrić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i Krsto Jandrić, članovi Odbora.</w:t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>Sjednici su takođe prisustvovali: Marija Đukić, predstavnica Ministarstva prosvjete i kulture, Dragan Gnjatić, predsjednik Sindikata obrazovanje, nauke i kulture Republike Srpske, te predstavnici akreditovanih nevladinih organizac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usvojio stav da su ispunjeni uslovi da se</w:t>
      </w:r>
      <w:r>
        <w:rPr>
          <w:b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Prijedlog Programa rada Narodne skupštine Republike Srpske za 2015. godinu, razmatra na Treć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CS" w:eastAsia="en-US"/>
        </w:rPr>
      </w:pPr>
      <w:r>
        <w:rPr>
          <w:rFonts w:cs="Times New Roman"/>
          <w:b/>
          <w:bCs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Srđan Amidžić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4-011-622/15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Datum, 14. april 2015. godine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>o razmatranju Informacije o realizaciji Strategije razvoja obrazovanja Republike Srpske 2010-2014. godine, za period 1.1.2014-31.12.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dbor za obrazovanje, nauku, kulturu i informisanje Narodne skupštine Republike Srpske je, 14. aprila 2015. godine, razmatrao Informaciju o realizaciji Strategije razvoja obrazovanja Republike Srpske 2010-2014. godine, za period 1.1.2014-31.12.2014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Sjednici su prisustvovali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Srđan Amidžić, predsjednik Odbora, Milan Švraka, Gordana Tešanović, Igor Žunić, Goran Đorđić, Zdenka Gojković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Snježana Božić i Nikola Baštinac članovi Odbor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Opravdano odsutni bili su: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Zlatko Makismović, Nikola Gavrić,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i Krsto Jandrić, članovi Odbora.</w:t>
      </w:r>
    </w:p>
    <w:p>
      <w:pPr>
        <w:pStyle w:val="TextBody"/>
        <w:ind w:firstLine="720"/>
        <w:jc w:val="both"/>
        <w:rPr/>
      </w:pPr>
      <w:r>
        <w:rPr>
          <w:szCs w:val="24"/>
          <w:lang w:val="sr-Latn-CS" w:eastAsia="en-US"/>
        </w:rPr>
        <w:t>Sjednici su takođe prisustvovali: Dragan Gnjatić, predsjednik Sindikata obrazovanje, nauke i kulture Republike Srpske, te predstavnici akreditovanih nevladinih organizacij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brazloženje navedene Informacije, podnijela je Radmila Pejić, predstavnica Ministarstva prosvjete i kultur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kon provedene rasprave u kojoj su učestvovali članovi Odbora i gosti, Odbor je sa šest glasova za, jednim uzdržanim glasom (Milan Švraka) i jednim glasom protiv (Goran Đorđić) usvojio stav da su ispunjeni uslovi da se</w:t>
      </w:r>
      <w:r>
        <w:rPr>
          <w:b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Informacija o realizaciji Strategije razvoja obrazovanja Republike Srpske 2010-2014. godine, za period 1.1.2014-31.12.2014, razmatra na Trećoj sjednici Narodne skupštine Republike Srpsk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  <w:lang w:val="sr-Latn-CS" w:eastAsia="en-US"/>
        </w:rPr>
        <w:t>PREDSJEDNIK ODBORA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>Srđan Amidž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5-04-15T10:27:00Z</cp:lastPrinted>
  <dcterms:modified xsi:type="dcterms:W3CDTF">2015-07-22T10:45:00Z</dcterms:modified>
  <cp:revision>528</cp:revision>
  <dc:subject/>
  <dc:title>Датум, 10</dc:title>
</cp:coreProperties>
</file>